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60"/>
        <w:jc w:val="center"/>
        <w:rPr>
          <w:rFonts w:cs="Berkeley;Berkeley"/>
          <w:color w:val="002A61"/>
          <w:sz w:val="36"/>
          <w:szCs w:val="36"/>
        </w:rPr>
      </w:pPr>
      <w:r>
        <w:rPr>
          <w:rFonts w:cs="Berkeley;Berkeley"/>
          <w:b/>
          <w:bCs/>
          <w:i/>
          <w:iCs/>
          <w:color w:val="002A61"/>
          <w:sz w:val="36"/>
          <w:szCs w:val="36"/>
        </w:rPr>
        <w:t>Grant Manager Competency Checklist</w:t>
      </w:r>
    </w:p>
    <w:tbl>
      <w:tblPr>
        <w:tblW w:w="11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0"/>
        <w:gridCol w:w="1516"/>
        <w:gridCol w:w="1036"/>
        <w:gridCol w:w="1322"/>
        <w:gridCol w:w="1295"/>
        <w:gridCol w:w="1781"/>
        <w:gridCol w:w="72"/>
      </w:tblGrid>
      <w:tr>
        <w:trPr>
          <w:trHeight w:val="1924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 xml:space="preserve">To meet the competency standard, the employee must demonstrate proficiency in performing the technical procedures listed below. </w:t>
            </w:r>
          </w:p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Methods Used to Evaluate Competency: </w:t>
            </w:r>
          </w:p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 xml:space="preserve">A. Demonstratio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1170</wp:posOffset>
                      </wp:positionH>
                      <wp:positionV relativeFrom="paragraph">
                        <wp:posOffset>116840</wp:posOffset>
                      </wp:positionV>
                      <wp:extent cx="1956435" cy="470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643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color w:val="2725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72526"/>
                                      <w:sz w:val="20"/>
                                      <w:szCs w:val="20"/>
                                    </w:rPr>
                                    <w:t xml:space="preserve">Evaluator’s initials signify competency was achieve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05pt;height:37.05pt;mso-wrap-distance-left:9.05pt;mso-wrap-distance-right:9.05pt;mso-wrap-distance-top:0pt;mso-wrap-distance-bottom:0pt;margin-top:9.2pt;mso-position-vertical-relative:text;margin-left:337.1pt;mso-position-horizontal-relative:text">
                      <v:textbo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color w:val="2725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72526"/>
                                <w:sz w:val="20"/>
                                <w:szCs w:val="20"/>
                              </w:rPr>
                              <w:t xml:space="preserve">Evaluator’s initials signify competency was achieved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B. Direct Observation</w:t>
            </w:r>
          </w:p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C. Review of work</w:t>
            </w:r>
          </w:p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 xml:space="preserve">G. Other                                                                      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Employee Name: 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Job Title: 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Evaluator Name and Initials: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Evaluator Job Title: </w:t>
            </w:r>
          </w:p>
        </w:tc>
      </w:tr>
      <w:tr>
        <w:trPr>
          <w:trHeight w:val="623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Grant Management tasks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Months completed in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Date </w:t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Method Used</w:t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Evaluator’s Initials</w:t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Comments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Access SAP/Lawson and understand how to track commitments, determine balances, and report information to faculty using the DOM standard shadow budgets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rst 3 months</w:t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Manage salary distributions as well as process cost transfers (SARFs, JE) through the appropriate institution.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-6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Demonstrate understanding on how to submit a grant through the appropriate institution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rst 3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Demonstrate understanding on how to set-up, track, and manage subcontract invoices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rst 3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 xml:space="preserve">Understand the process to hire post-docs, fellows, research personnel, as well as how to process terminations.  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-6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Understand how to manage students through the Student employment system.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rst 3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Understanding of how Visa’s are processed through ISSO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-6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 xml:space="preserve">Understand the BU effort reporting process and how PARs are certified 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-6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  <w:t>Demonstrate an understanding of the org structure of each institution (i.e. OSP/PAFO contacts, HR contacts, LASC, IRB, etc.)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-6 months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</w:r>
          </w:p>
        </w:tc>
        <w:tc>
          <w:tcPr>
            <w:tcW w:w="10132" w:type="dxa"/>
            <w:gridSpan w:val="7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 xml:space="preserve">Additional Competencies per Section’s Needs: </w:t>
            </w:r>
          </w:p>
        </w:tc>
      </w:tr>
      <w:tr>
        <w:trPr>
          <w:trHeight w:val="322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color w:val="272526"/>
                <w:sz w:val="20"/>
                <w:szCs w:val="2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Grant Management tasks</w:t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Months completed in</w:t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Date</w:t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Method Used</w:t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Evaluator’s Initials</w:t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272526"/>
                <w:sz w:val="20"/>
                <w:szCs w:val="20"/>
              </w:rPr>
              <w:t>Comment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4386" w:type="dxa"/>
            <w:gridSpan w:val="2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</w:tcPr>
          <w:p>
            <w:pPr>
              <w:pStyle w:val="Default"/>
              <w:snapToGrid w:val="false"/>
              <w:rPr>
                <w:color w:val="272526"/>
                <w:sz w:val="20"/>
                <w:szCs w:val="20"/>
              </w:rPr>
            </w:pPr>
            <w:r>
              <w:rPr>
                <w:color w:val="272526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8" w:space="0" w:color="262425"/>
              <w:left w:val="single" w:sz="8" w:space="0" w:color="262425"/>
              <w:bottom w:val="single" w:sz="8" w:space="0" w:color="262425"/>
              <w:right w:val="single" w:sz="8" w:space="0" w:color="262425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Employ Signature 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Evaluator Signature </w:t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keley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erkeley;Berkeley" w:hAnsi="Berkeley;Berkeley" w:eastAsia="Times New Roman" w:cs="Berkeley;Berkeley"/>
      <w:color w:val="000000"/>
      <w:sz w:val="24"/>
      <w:szCs w:val="24"/>
      <w:lang w:val="en-US" w:bidi="ar-SA" w:eastAsia="zh-CN"/>
    </w:rPr>
  </w:style>
  <w:style w:type="paragraph" w:styleId="CM60">
    <w:name w:val="CM60"/>
    <w:basedOn w:val="Default"/>
    <w:next w:val="Default"/>
    <w:qFormat/>
    <w:pPr>
      <w:spacing w:before="0" w:after="5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11:00Z</dcterms:created>
  <dc:creator>Carol Burroughs</dc:creator>
  <dc:description/>
  <cp:keywords/>
  <dc:language>en-US</dc:language>
  <cp:lastModifiedBy>Wilson, Liz</cp:lastModifiedBy>
  <dcterms:modified xsi:type="dcterms:W3CDTF">2016-05-24T15:11:00Z</dcterms:modified>
  <cp:revision>2</cp:revision>
  <dc:subject/>
  <dc:title>Sample Staff Competency Checklist</dc:title>
</cp:coreProperties>
</file>